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б исполнении решения Думы Соликамского городского округа от 21 декабря 2022 г. № 214 «Об утверждении Календарного плана проведения конкурсного отбора членов Молодежного парламента Соликамского городского округ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1 декабря 2022 г. Думой Соликамского городского округа был утвержден Календарный план проведения конкурсного отбора членов Молодежного парламента Соликамского городского округа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/>
      </w:pPr>
      <w:r>
        <w:rPr>
          <w:sz w:val="28"/>
          <w:szCs w:val="28"/>
        </w:rPr>
        <w:tab/>
        <w:t xml:space="preserve">Календарным планом были установлены мероприятия и определены следующие сроки их выполнения: 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25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b/>
                <w:sz w:val="28"/>
                <w:szCs w:val="28"/>
              </w:rPr>
              <w:t>Мероприяти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</w:t>
            </w:r>
          </w:p>
        </w:tc>
      </w:tr>
      <w:tr>
        <w:trPr>
          <w:trHeight w:val="9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членов молодежного кадрового резерва Соликамского городского округа о конкурсном отборе членов Молодежного парламента, прием документов кандидатов конкурсной комиссией по формированию Молодежного парламента Соликамского городского округ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8"/>
                <w:szCs w:val="28"/>
              </w:rPr>
              <w:t>С 22.12.2022 до 12.01.2023 включитель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заседания конкурсной комиссии по формированию Молодежного парламента Соликамского городского округа, принятие решения об отборе в состав Молодежного парламента Соликамского городского округ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1.20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Думой Соликамского городского округа персонального состава Молодежного парламента Соликамского городского округ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 2023 г.</w:t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ирование молодежного кадрового резерва СГО о конкурсном отборе в состав Молодежного парламента проводилось с 22 декабря 2022 г. по 12 января 2023 г. включительно через официальные сайты Думы Соликамского городского округа и администрации Соликамского городского округа,  социальную сеть «ВКонтакте». Прием документов конкурсной комиссией осуществлялся до 17.30 ч. 12 января 2023 г. В установленные сроки документы подали 15 кандидатов. 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 января 2023 г. состоялось заседание комиссии по формированию Молодежного парламента Соликамского городского округа. По итогам голосования в состав Молодежного парламента СГО было отобрано 10 человек. 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 xml:space="preserve">22 февраля 2023 г. Дума Соликамского городского округа утвердила персональный состав Молодежного парламента Соликамского городского округа 4 созыва (решение Думы Соликамского городского округа от 22.02.2023 № 228). 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 xml:space="preserve">Информация о новом составе Молодежного парламента Соликамского городского округа в установленные сроки была направлена в Молодежный парламент при Законодательном Собрании Пермского кра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постоянной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ской комиссии п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й политике </w:t>
        <w:tab/>
        <w:tab/>
        <w:tab/>
        <w:tab/>
        <w:tab/>
        <w:tab/>
        <w:tab/>
        <w:t xml:space="preserve">            С.В.Матвее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5:33:00Z</dcterms:created>
  <dc:creator>User</dc:creator>
  <dc:description/>
  <cp:keywords/>
  <dc:language>en-US</dc:language>
  <cp:lastModifiedBy>User</cp:lastModifiedBy>
  <cp:lastPrinted>2021-05-31T10:48:00Z</cp:lastPrinted>
  <dcterms:modified xsi:type="dcterms:W3CDTF">2023-05-02T07:05:00Z</dcterms:modified>
  <cp:revision>5</cp:revision>
  <dc:subject/>
  <dc:title>Информация об исполнении решения Думы Соликамского городского округа от 18</dc:title>
</cp:coreProperties>
</file>